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uncle gave you $50.00 for your birthday.  You wanted to spend every penny of it! Your choices are: a movie pass for $12, video game for $34, a gift card to McDonald’s for $20.  Which items would you buy to come as close as you can to $50.</w:t>
      </w:r>
    </w:p>
    <w:p>
      <w:pPr>
        <w:pStyle w:val="Normal"/>
        <w:rPr/>
      </w:pPr>
      <w:r>
        <w:rPr/>
        <w:t>Show your thin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le was putting books in a bookcase.  She already put 74 books in the case, but she has 225 books.  Hoe many more books does she have to put in the book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uncle gave you $50.00 for your birthday.  You wanted to spend every penny of it! Your choices are: a movie pass for $12, video game for $34, a gift card to McDonald’s for $20.  Which items would you buy to come as close as you can to $50.</w:t>
      </w:r>
    </w:p>
    <w:p>
      <w:pPr>
        <w:pStyle w:val="Normal"/>
        <w:rPr/>
      </w:pPr>
      <w:r>
        <w:rPr/>
        <w:t>Show your thin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le was putting books in a bookcase.  She already put 74 books in the case, but she has 225 books.  Hoe many more books does she have to put in the book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26:00Z</dcterms:created>
  <dc:creator>schreiberj</dc:creator>
  <dc:description/>
  <dc:language>en-US</dc:language>
  <cp:lastModifiedBy>schreiberj</cp:lastModifiedBy>
  <cp:lastPrinted>2009-01-07T15:30:00Z</cp:lastPrinted>
  <dcterms:modified xsi:type="dcterms:W3CDTF">2009-01-07T21:37:00Z</dcterms:modified>
  <cp:revision>1</cp:revision>
  <dc:subject/>
  <dc:title>Your uncle gave you $50</dc:title>
</cp:coreProperties>
</file>